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26601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64647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27012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