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039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88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483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100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113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712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2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311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993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58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35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738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781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434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802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428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73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