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7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24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699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711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4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94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08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856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57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00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854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01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59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9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24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