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0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41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89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75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25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893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144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4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6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935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08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16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38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979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60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