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3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17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76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5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08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13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69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34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26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95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4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1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21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