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811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6723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532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4361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548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8955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588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2985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501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368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0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429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406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