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17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6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44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25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145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83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7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53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22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42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7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6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07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74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457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72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3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