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724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515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3697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4004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264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374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731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8990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868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9540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394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872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