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005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6176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695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3954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12696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3011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85773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3176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1860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6022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51595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2847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9756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0540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3887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