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8855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59314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49089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69027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44792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7471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37477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7271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3356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84350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36265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61831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61474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67948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79223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