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68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7556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899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8526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915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445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39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328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4313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770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97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323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664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