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93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83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07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58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270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615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24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83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351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44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31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0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95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65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74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575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65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