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344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4711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33337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97425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3674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6757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0657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3072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6490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7795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54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521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2415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