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051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112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671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33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55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79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72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30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323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12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13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70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08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947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63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27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70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