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36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77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39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48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17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15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933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87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77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26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4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1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1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35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26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9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0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