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029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9913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292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328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9224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784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2876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4540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060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361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7513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5723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482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430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955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