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49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093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23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08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00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677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447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553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580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918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87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364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834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