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489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49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114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31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405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085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76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274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63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839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919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67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526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397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820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