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5460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0617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558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760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989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755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7403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807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9135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780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02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860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888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12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560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507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3308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