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7132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69685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8131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69539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13324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39620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66635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36398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64978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61711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7568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28376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72712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41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80191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6734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71604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2038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64359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5303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84716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3103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3636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7833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77176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72198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06628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1438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991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2073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516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021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7125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52924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8728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42919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56081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93176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76917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