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+--------------------[ Distribution De ]--------------------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    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|    LL       EEEEEEE        DDDDDD   IIII   CCCCC    OOOOO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|    LL       EE             DD   DD   II   CC   CC  OO   OO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|    LL       EEEE           DD   DD   II   CC       OO   OO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|    LL       EE             DD   DD   II   CC       OO   OO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|    LL       EE             DD   DD   II   CC   CC  OO   OO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|    LLLLLLL  EEEEEEE        DDDDDD   IIII   CCCCC    OOOOO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    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+-----------------------------------------------------------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Le Dico n'est pas domaine public, il est "Freeware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Considerez  que  Le  Dico  et  les fichiers le composant so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distribues pratiquement avec un "CopyLeft" similaire   celu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des  programmes  GNU,  parceque c'est un exemple du genre.  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Mais Le Dico n'a rien a voir avec GNU bien entendu 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En resume, vous etes libres de diffuser gratuitement Le  Dic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a  qui  vous  voulez.   Vous  etes  libres d'utiliser tout 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partie des  sources  et  fichiers  le  composant  pour  tou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realisation, le lexique est d'ailleurs fait pour cela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Vous  devez fournir l'archive originale complete, sans jama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dissocier les fichiers la composant.  La version  d'  orig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est   la   version   Unix,   faites  circuler  cette  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universelle de preference a l'adaptation DOS chaque fois  q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c'est poss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Si   vous  faites  des  modifications  ou  ameliorations,  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realisez des utilitaires a  distribuer  avec  Le  Dico,  v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devez  le  signaler  dans  la  documentation,  et fournir 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SOURCES COMPLETES (et portables dans la mesure du possible 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de  tout  ce  que  vous  implementez, ou du moins laisser 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sources disponibles a tous gratuitement, sur simple deman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Ceci  est  indispensable  pour le developpement de ce type 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programme 'ouvert' et gratuit, devant etre accessible a tou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la communaut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