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273918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599193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202147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