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1109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4569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4464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6462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