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96179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25381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46966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62710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