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782136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296873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