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5778860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7614436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2524588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5882643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