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724017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21103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554866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402584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