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1941883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5968500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5655119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