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88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7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58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1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488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00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3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254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11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90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7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41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25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44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509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