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87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797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861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267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693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9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880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530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841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859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154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426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20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