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74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0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45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37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301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826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911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20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1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945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41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7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21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