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539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05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19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845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066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727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26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745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297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19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68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507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190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20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859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283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791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