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8180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40015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7745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74114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6645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1404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3320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1803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2117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83412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7760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069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05275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72136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8714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516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50226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