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2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8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3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06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990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5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59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43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12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09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2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3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523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72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53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