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508378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715012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65764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85679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96611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36694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52477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9565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432933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90215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812384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18120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11165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6380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992620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25384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75112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582364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87983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6184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23013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47209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34737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3344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60595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6040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677758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75790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38660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70277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69613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2467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63696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345909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94741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373048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81462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80842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05218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